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1180357212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02.06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27-48-20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szCs w:val="28"/>
              </w:rPr>
              <w:t xml:space="preserve">И.о. директора </w:t>
            </w:r>
            <w:r>
              <w:rPr>
                <w:color w:val="0000CC"/>
                <w:szCs w:val="28"/>
              </w:rPr>
              <w:t xml:space="preserve">МБОУ «СОШ № 2 с.п. Надтеречное» 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CC"/>
                <w:szCs w:val="28"/>
              </w:rPr>
            </w:pPr>
            <w:r>
              <w:rPr>
                <w:color w:val="0000CC"/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color w:val="0000CC"/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99"/>
                <w:szCs w:val="28"/>
              </w:rPr>
            </w:pPr>
            <w:r>
              <w:rPr>
                <w:color w:val="000099"/>
                <w:szCs w:val="28"/>
              </w:rPr>
            </w:r>
          </w:p>
          <w:p>
            <w:pPr>
              <w:pStyle w:val="Normal"/>
              <w:ind w:left="957" w:hanging="0"/>
              <w:rPr/>
            </w:pPr>
            <w:r>
              <w:rPr>
                <w:sz w:val="26"/>
                <w:szCs w:val="26"/>
              </w:rPr>
              <w:t>ЧР, Надтеречный район,</w:t>
            </w:r>
            <w:r>
              <w:rPr>
                <w:color w:val="000099"/>
                <w:sz w:val="26"/>
                <w:szCs w:val="26"/>
              </w:rPr>
              <w:t xml:space="preserve"> </w:t>
              <w:br/>
            </w:r>
            <w:r>
              <w:rPr>
                <w:color w:val="0000CC"/>
                <w:sz w:val="26"/>
                <w:szCs w:val="26"/>
              </w:rPr>
              <w:t>с. Надтеречное, ул. Пионерская, 50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законодательства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szCs w:val="28"/>
        </w:rPr>
        <w:t>в сфере противодействия терроризму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color w:val="000099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о исполнение задания прокуратуры республики от 14.05.2020, прокуратурой района в мае-июне 2020 г. проведена проверка исполнения законодательства в сфере противодействия терроризму, в ходе которой в деятельности </w:t>
      </w:r>
      <w:r>
        <w:rPr>
          <w:color w:val="0000CC"/>
          <w:sz w:val="27"/>
          <w:szCs w:val="27"/>
          <w:lang w:val="ru-RU"/>
        </w:rPr>
        <w:t>МБОУ «СОШ № 2 с.п. Надтеречное</w:t>
      </w:r>
      <w:r>
        <w:rPr>
          <w:color w:val="000099"/>
          <w:sz w:val="27"/>
          <w:szCs w:val="27"/>
          <w:lang w:val="ru-RU" w:eastAsia="ru-RU"/>
        </w:rPr>
        <w:t>»</w:t>
      </w:r>
      <w:r>
        <w:rPr>
          <w:sz w:val="27"/>
          <w:szCs w:val="27"/>
          <w:lang w:val="ru-RU" w:eastAsia="ru-RU"/>
        </w:rPr>
        <w:t xml:space="preserve"> (далее - Учреждение) выявлены нарушения закона, требующие принятия мер к их устранению и недопущению впредь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Так, в соответствии со ст. 2 Федерального закона от 06.03.2006 № 35-ФЗ                          «О противодействии терроризму» (далее - Федеральный закон № 35-ФЗ),                           основными принципами противодействия терроризму являются: обеспечение и защита основных прав и свобод человека и гражданина, приоритет защиты прав и законных интересов, подвергающихся террористической опасности, минимизация и (или) ликвидация последствий проявлений терроризма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Согласно п. 2 ч. 6 ст. 28 Федерального закона от 29.12.2012 № 273-ФЗ </w:t>
        <w:br/>
        <w:t>«Об образовании в Российской Федерации» (далее - Федеральный закон № 274-ФЗ), образовательная организация обязана осуществлять свою деятельность в соответствии с законодательством об образовании, в том числе 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нкт 11 Концепции противодействия терроризму в Российской Федерации, утвержденной Президентом Российской Федерации 05.10.2009, устанавливает, что основными задачами противодействия терроризму являются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рядке п. 4 ч. 2 ст. 5 Федерального закона № 35-ФЗ Правительство РФ устанавливает обязательные для выполнения требования к антитеррористической защищенности объектов (территорий), категории объектов (территорий), порядок разработки указанных требований и контроля за их выполнением, порядок разработки и форму паспорта безопасности таких объектов (территорий) (за исключением объектов транспортной инфраструктуры, транспортных средств и объектов топливно-энергетического комплекс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Ф от 02.08.2019 № 1006 «Об утверждении требований к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, и формы паспорта безопасности этих объектов (территорий)» (далее – Требования) утверждены требования к антитеррористической защищенности объектов (территорий) и форма паспорта безопасности объектов (территор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. 1 Требований, требования к антитеррористической защищенности объектов (территорий) устанавливают обязательные для выполнения организационные, инженерно-технические, правовые и иные мероприятия по обеспечению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. 5 Требований, ответственность за обеспечение антитеррористической защищенности объектов (территорий) возлагается на руководителей органов (организаций), являющихся правообладателями объектов (территорий), а также на должностных лиц, осуществляющих непосредственное руководство деятельностью работников на объектах (территориях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илу п. 17 Требований, антитеррористическая защищенность объектов (территорий) обеспечивается путем осуществления комплекса мер, направленных, в том числе, на воспрепятствование неправомерному проникновению на объекты (территории); на выявление нарушителей установленных на объектах (территориях) пропускного и внутриобъектового режимов и (или) признаков подготовки или совершения террористического акта; на пресечение попыток совершения террористических актов на объектах (территориях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ами 24, 25 Требований, в отношении объектов (территорий) третьей категории опасности осуществляются, в том числе, следующие мероприятия: размещение на объектах (территориях) плана эвакуации при возникновении чрезвычайных ситуаций, номеров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(подразделений вневедомственной охраны войск национальной гвардии РФ); оснащение объектов (территорий) системами видеонаблюдения, охранной сигнализации; 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; оборудование основных входов в здания, входящие в состав объектов (территорий), контрольно-пропускными пунктами (постами охраны); оснащение объектов (территорий) стационарными или ручными металлоискателями.</w:t>
      </w:r>
    </w:p>
    <w:p>
      <w:pPr>
        <w:pStyle w:val="Normal"/>
        <w:ind w:firstLine="709"/>
        <w:jc w:val="both"/>
        <w:rPr>
          <w:color w:val="000099"/>
          <w:sz w:val="27"/>
          <w:szCs w:val="27"/>
        </w:rPr>
      </w:pPr>
      <w:r>
        <w:rPr>
          <w:sz w:val="27"/>
          <w:szCs w:val="27"/>
        </w:rPr>
        <w:t>Между тем, проведенной проверкой установлено, что Учреждению присвоена третья категория опасности объекта (территории), однако в нарушение Требований</w:t>
      </w:r>
      <w:r>
        <w:rPr>
          <w:color w:val="000099"/>
          <w:sz w:val="27"/>
          <w:szCs w:val="27"/>
        </w:rPr>
        <w:t xml:space="preserve">, </w:t>
      </w:r>
      <w:r>
        <w:rPr>
          <w:color w:val="0000CC"/>
          <w:sz w:val="27"/>
          <w:szCs w:val="27"/>
        </w:rPr>
        <w:t>на информационном стенде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не размещены. Основной вход в здание Учреждения контрольно-пропускным пунктом (пост охраны) не оснащен, стационарные или ручные металлоискатели отсутствуют.</w:t>
      </w:r>
    </w:p>
    <w:p>
      <w:pPr>
        <w:pStyle w:val="TextBodyIndent"/>
        <w:spacing w:before="0" w:after="0"/>
        <w:ind w:left="0" w:firstLine="709"/>
        <w:jc w:val="both"/>
        <w:rPr>
          <w:color w:val="0000CC"/>
          <w:sz w:val="27"/>
          <w:szCs w:val="27"/>
          <w:lang w:val="ru-RU" w:eastAsia="ru-RU"/>
        </w:rPr>
      </w:pPr>
      <w:r>
        <w:rPr>
          <w:sz w:val="27"/>
          <w:szCs w:val="27"/>
        </w:rPr>
        <w:t xml:space="preserve">Кроме того, </w:t>
      </w:r>
      <w:r>
        <w:rPr>
          <w:sz w:val="27"/>
          <w:szCs w:val="27"/>
          <w:lang w:val="ru-RU"/>
        </w:rPr>
        <w:t xml:space="preserve">по результатам обследования </w:t>
      </w:r>
      <w:r>
        <w:rPr>
          <w:sz w:val="27"/>
          <w:szCs w:val="27"/>
        </w:rPr>
        <w:t xml:space="preserve">объекта </w:t>
      </w:r>
      <w:r>
        <w:rPr>
          <w:sz w:val="27"/>
          <w:szCs w:val="27"/>
          <w:lang w:val="ru-RU"/>
        </w:rPr>
        <w:t xml:space="preserve">комиссией сделаны выводы и даны рекомендации: </w:t>
      </w:r>
      <w:r>
        <w:rPr>
          <w:color w:val="0000CC"/>
          <w:sz w:val="27"/>
          <w:szCs w:val="27"/>
          <w:lang w:val="ru-RU"/>
        </w:rPr>
        <w:t xml:space="preserve">обеспечить представителя специализированной охранной организации; разработать план взаимодействия с территориальными органами </w:t>
      </w:r>
      <w:r>
        <w:rPr>
          <w:color w:val="0000CC"/>
          <w:sz w:val="27"/>
          <w:szCs w:val="27"/>
        </w:rPr>
        <w:t>безопасности</w:t>
      </w:r>
      <w:r>
        <w:rPr>
          <w:color w:val="0000CC"/>
          <w:sz w:val="27"/>
          <w:szCs w:val="27"/>
          <w:lang w:val="ru-RU"/>
        </w:rPr>
        <w:t>,</w:t>
      </w:r>
      <w:r>
        <w:rPr>
          <w:color w:val="0000CC"/>
          <w:sz w:val="27"/>
          <w:szCs w:val="27"/>
        </w:rPr>
        <w:t xml:space="preserve"> </w:t>
      </w:r>
      <w:r>
        <w:rPr>
          <w:color w:val="0000CC"/>
          <w:sz w:val="27"/>
          <w:szCs w:val="27"/>
          <w:lang w:val="ru-RU"/>
        </w:rPr>
        <w:t>МВД России и</w:t>
      </w:r>
      <w:r>
        <w:rPr>
          <w:color w:val="0000CC"/>
          <w:sz w:val="27"/>
          <w:szCs w:val="27"/>
        </w:rPr>
        <w:t xml:space="preserve"> Федеральной службы войск национальной гвардии РФ</w:t>
      </w:r>
      <w:r>
        <w:rPr>
          <w:color w:val="0000CC"/>
          <w:sz w:val="27"/>
          <w:szCs w:val="27"/>
          <w:lang w:val="ru-RU"/>
        </w:rPr>
        <w:t xml:space="preserve"> по защите объекта (территории) от террористических угроз, а также оснастить пост охраны металлоискателем, однако </w:t>
      </w:r>
      <w:r>
        <w:rPr>
          <w:sz w:val="27"/>
          <w:szCs w:val="27"/>
        </w:rPr>
        <w:t>названные рекомендации Учреждением проигнорирован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явленные нарушения стали возможными вследствие недобросовестного отношения к своим функциональным обязанностям лиц, ответственных                                за соблюдение требований законодательства о противодействии терроризму и                   отсутствия должного контроля со стороны руководства за работой подчиненных            работников, что может привести к непредсказуемым последствиям в случае                  совершения противоправных деяний, в том числе террористического характера, последствия которых носят непоправимый характер и в первую очередь связаны с причинением вреда жизни и здоровью несовершеннолетних и персонала школы</w:t>
      </w:r>
      <w:r>
        <w:rPr>
          <w:sz w:val="27"/>
          <w:szCs w:val="27"/>
          <w:shd w:fill="FFFFFF" w:val="clear"/>
        </w:rPr>
        <w:t xml:space="preserve">, </w:t>
      </w:r>
      <w:r>
        <w:rPr>
          <w:sz w:val="27"/>
          <w:szCs w:val="27"/>
        </w:rPr>
        <w:t>а также причинению крупного материального ущерб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В целях выправления сложившейся ситуации и недопущения впредь                    указанных нарушений законодательства следует принять комплекс мер для                    устранения имеющихся недостатков, в том числе усилив контроль в данном                  направлении за деятельностью ответственных лиц</w:t>
      </w:r>
      <w:r>
        <w:rPr>
          <w:sz w:val="27"/>
          <w:szCs w:val="27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сновании изложенного, руководствуясь ст. 24 Федерального закона </w:t>
        <w:br/>
        <w:t>«О прокуратуре Российской Федерации»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Безотлагательно в 10-дневный срок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 xml:space="preserve">2. Оснастить </w:t>
      </w:r>
      <w:r>
        <w:rPr>
          <w:color w:val="0000CC"/>
          <w:sz w:val="27"/>
          <w:szCs w:val="27"/>
        </w:rPr>
        <w:t>основной вход в здание Учреждения контрольно-пропускным пунктом (пост охраны). Обеспечить пост охраны стационарными или ручными металлоискателями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3. Разработать план взаимодействия с территориальными органами безопасности, МВД России и Федеральной службы войск национальной гвардии РФ по защите объекта (территории) от террористических угроз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4. Разместить на специализированном информационном стенде Учреждения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>5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. О результатах рассмотрения представления и принятых мерах сообщить в прокуратуру района в месячный срок с момента его внесения, с приложением к ответу копии приказа о наказании виновных лиц и материалов, подтверждающих реальное устранение выявленных нарушений закона.</w:t>
      </w:r>
    </w:p>
    <w:p>
      <w:pPr>
        <w:pStyle w:val="Normal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  А.А. Висалимов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 w:val="18"/>
          <w:szCs w:val="20"/>
        </w:rPr>
      </w:pPr>
      <w:r>
        <w:rPr>
          <w:sz w:val="18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59:00Z</dcterms:created>
  <dc:creator>Home</dc:creator>
  <dc:description/>
  <dc:language>en-US</dc:language>
  <cp:lastModifiedBy>murad muradov</cp:lastModifiedBy>
  <cp:lastPrinted>2020-06-24T16:58:00Z</cp:lastPrinted>
  <dcterms:modified xsi:type="dcterms:W3CDTF">2020-06-24T13:59:00Z</dcterms:modified>
  <cp:revision>2</cp:revision>
  <dc:subject/>
  <dc:title/>
</cp:coreProperties>
</file>